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0005</wp:posOffset>
            </wp:positionV>
            <wp:extent cx="4662805" cy="28022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80225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феврале 2019 года в нашей школе прошёл школьный  этап «Живая классика».</w:t>
      </w:r>
    </w:p>
    <w:p>
      <w:pPr>
        <w:pStyle w:val="Style16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"Живая классика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ый конкурс по чтению вслух прозы на русском языке, который проходит среди школьников во всех регионах Российской Федерации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Его главная задача – воспитать в подростках любовь к художественной литературе. Наставники и сами ученики выбирали, а потом читали вслух отрывки из прозаических произведений, которые поразили их самих. И теперь они старались "заразить" своих ровесников и членов жюри.  В этом году  приняли участие ребята совершенно разных возрастов, начиная с начальных классов и заканчивая старшим звеном.</w:t>
      </w:r>
    </w:p>
    <w:p>
      <w:pPr>
        <w:pStyle w:val="Style16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Я сама участвую в таком конкурсе с 5-го класса. Несколько лет выигрывала 1 места, так и в 2019 году тоже победила с отрывком «Рождественский рассказ» Виктории Токаревой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.    (Кстати, </w:t>
      </w:r>
      <w:r>
        <w:rPr>
          <w:rFonts w:cs="Times New Roman" w:ascii="Times New Roman" w:hAnsi="Times New Roman"/>
          <w:i/>
          <w:color w:val="222222"/>
          <w:sz w:val="28"/>
          <w:szCs w:val="28"/>
          <w:shd w:fill="FFFFFF" w:val="clear"/>
        </w:rPr>
        <w:t>по сценариям       В. Токаревой снято более 20 кинолент. Самые известные фильмы – «Джентльмены удачи» и «Мимино», «Шла собака по роялю», «Вместо меня», «Лавина»).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ab/>
      </w:r>
    </w:p>
    <w:p>
      <w:pPr>
        <w:pStyle w:val="Style16"/>
        <w:ind w:firstLine="708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Ежегодно наших учеников  готовит замечательный учитель русского языка и литературы  Лапаева Римма Александровна,  за что ей  огромное спасибо. Римма Александровна  хорошо  знает каждого ученика и сама выбирает отрывки из прозаических произведений. Она учит чувствовать текст, и показывать эти чувства зрителям,  ведь победу приносит не только артистическое мастерство, но и глубина проникновения в смысл произвед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Оценивает нас заслуженное жюри. </w:t>
      </w:r>
      <w:r>
        <w:rPr>
          <w:rFonts w:cs="Times New Roman" w:ascii="Times New Roman" w:hAnsi="Times New Roman"/>
          <w:sz w:val="28"/>
          <w:szCs w:val="28"/>
        </w:rPr>
        <w:t xml:space="preserve">На месте жюри мне было бы сложно выбирать, ведь все участники по-своему хороши. </w:t>
      </w:r>
    </w:p>
    <w:p>
      <w:pPr>
        <w:pStyle w:val="Style16"/>
        <w:ind w:firstLine="708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очень нравится, что ребята относятся к этому конкурсу серьёзно и так усердно готовятся, пытаются полностью выложиться. Некоторые, конечно же, волнуются, но без волнения никуд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D9D2E9" w:val="clear"/>
        </w:rPr>
      </w:pPr>
      <w:r>
        <w:rPr>
          <w:rFonts w:cs="Times New Roman" w:ascii="Times New Roman" w:hAnsi="Times New Roman"/>
          <w:sz w:val="28"/>
          <w:szCs w:val="28"/>
        </w:rPr>
        <w:t>Любой конкурс может чему-то научить. Так и «Живая классика» -  учит детей верить в себя. Если не получилось ярко, проникновенно донести до слушателя в первый раз, обязательно получится  в следующий.  Победа в таком конкурсе приносит не только радость и удовлетворение, но и  приобретение уверенности, развитие целеустремленност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, конечно же, хочется  надеяться, что  ребята, успевшие  поучаствовать в этом замечательном мероприятии,  никогда не бросят это дело - не перестанут   читать и будут «захватывать»  с собой своих ровесников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всей души желаю участникам следующих  чтений - побед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леся Лаптева, 11 класс.</w:t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4:00Z</dcterms:created>
  <dc:creator>Администратор</dc:creator>
  <dc:description/>
  <cp:keywords/>
  <dc:language>en-US</dc:language>
  <cp:lastModifiedBy>User</cp:lastModifiedBy>
  <dcterms:modified xsi:type="dcterms:W3CDTF">2020-03-31T20:29:00Z</dcterms:modified>
  <cp:revision>12</cp:revision>
  <dc:subject/>
  <dc:title/>
</cp:coreProperties>
</file>